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HATUSE ESIME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kuupäev vastavalt digitaal-</w:t>
      </w:r>
    </w:p>
    <w:p>
      <w:pPr>
        <w:pStyle w:val="Normal"/>
        <w:ind w:left="4760" w:firstLine="680"/>
        <w:rPr>
          <w:szCs w:val="24"/>
        </w:rPr>
      </w:pPr>
      <w:r>
        <w:rPr>
          <w:szCs w:val="24"/>
        </w:rPr>
        <w:t>allkirja kuupäevale nr 2-6/ 19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älislähetusse saat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bariigi Valitsuse 09.01.2007. a määruse nr 4 "Riigimetsa Majandamise Keskuse põhimäärus" § 18 lõigete  5 ja 6 ning külastuskorraldusosakonna juhataja Marge Rammo  11. jaanuari taotluse alus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 ä h e t a n  12. veebruarist kuni 13. veebruarini 2018 Saksamaa Liitvabariiki FAO metsanduskommunikatsiooni metsahariduse töögrupi kohtumisele RMK kommunikatsiooniosakonna juhataja Kristi Parro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M a k s t a  nimetatud töötajatele lähetuse päevaraha 32 eurot päeva kohta ning hüvitada lähetusega seotud kulud vastavalt kuludokumentidele struktuuriüksuse lähetuseks ettenähtud vahendite arve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kirjastatud digitaalsel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töötaja, raamatupidamisosakond, personaliosako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le Päll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sonali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06.02.2018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0:00Z</dcterms:created>
  <dc:creator>DF, Identity Matters and Visual Affairs</dc:creator>
  <dc:description>Ver 4.0, 05.2013</dc:description>
  <cp:keywords/>
  <dc:language>en-US</dc:language>
  <cp:lastModifiedBy>Ülle Pällo</cp:lastModifiedBy>
  <cp:lastPrinted>2017-03-16T10:36:00Z</cp:lastPrinted>
  <dcterms:modified xsi:type="dcterms:W3CDTF">2018-02-06T07:58:00Z</dcterms:modified>
  <cp:revision>3</cp:revision>
  <dc:subject>MS Office 2000(TM) file templates</dc:subject>
  <dc:title/>
</cp:coreProperties>
</file>